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68922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31323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023103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2958858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